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关于在全校性</w:t>
      </w:r>
      <w:r>
        <w:rPr>
          <w:b/>
          <w:bCs/>
          <w:color w:val="000000"/>
          <w:sz w:val="39"/>
          <w:szCs w:val="39"/>
        </w:rPr>
        <w:t>选修</w:t>
      </w:r>
      <w:r>
        <w:rPr>
          <w:b/>
          <w:bCs/>
          <w:color w:val="000000"/>
          <w:sz w:val="39"/>
          <w:szCs w:val="39"/>
        </w:rPr>
        <w:t>课中选修网络课程的学习说明</w:t>
      </w:r>
    </w:p>
    <w:p>
      <w:pPr>
        <w:pStyle w:val="Normal"/>
        <w:widowControl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各学院：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为充实全校性选修课内容，提高选修课课程质量，学校在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16-2017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学年第二学期引入了“超星尔雅通识课程”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1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、“智慧树”在线课程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以及混合式课程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、“高校邦”在线课程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8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进入全校性选修课供学生修读，现将修读此部分课程的相关事项通知如下：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. “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尔雅通识课”网络课程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端选修了此部分课程的学生可用本人学号登录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http://cdu.benke.chaoxing.com/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进行学习，初始密码为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23456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该课程的正式学习时间为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-14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周。但学生从选课开始便可以登录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http://cdu.benke.chaoxing.com/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进行试听，试听不需要账号、密码，不记录学习进度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学生必须完成课程所有视频的学习和课后作业后方能参加在线测试，在线测试截止时间为课程结课时间。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4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学生课程考核成绩构成为：视频学习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0%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作业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 xml:space="preserve">30 % 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考试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40%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. “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智慧树”在线课程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b/>
          <w:b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端选修了“智慧树”在线课程和混合式课程的学生，须在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017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0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日之前登录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</w:rPr>
        <w:t>www.zhihuishu.com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网站进行</w:t>
      </w:r>
      <w:r>
        <w:rPr>
          <w:rFonts w:ascii="方正仿宋简体" w:hAnsi="方正仿宋简体" w:cs="宋体;SimSun" w:eastAsia="方正仿宋简体"/>
          <w:b/>
          <w:color w:val="000000"/>
          <w:kern w:val="0"/>
          <w:sz w:val="28"/>
          <w:szCs w:val="28"/>
        </w:rPr>
        <w:t>新学期报到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然后进行在线学习。</w:t>
      </w:r>
      <w:r>
        <w:rPr>
          <w:rFonts w:ascii="方正仿宋简体" w:hAnsi="方正仿宋简体" w:cs="宋体;SimSun" w:eastAsia="方正仿宋简体"/>
          <w:b/>
          <w:color w:val="000000"/>
          <w:kern w:val="0"/>
          <w:sz w:val="28"/>
          <w:szCs w:val="28"/>
        </w:rPr>
        <w:t>从未进行在线课程学习的选课学生将以零分记成绩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不同“智慧树”在线课程成绩考核标准不一致，以各课程团队在课程平台上发布的课程考核标准中要求的考核方式、成绩构成、各部分权重等细则为准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不同“智慧树”在线课程期末考试时间不一致，选修了“智慧树”在线课程的学生请密切关注“智慧树”课程平台发布的通知公告，期末考试时间不再另行通知，选课学生务必在规定时间内，按要求完成相关学习任务和在线期末考试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3. “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高校邦”在线课程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端选修了此部分课程的学生，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登陆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http://cdu.gaoxiaobang.com/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 xml:space="preserve"> 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自行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注册并填写学号姓名后进行学习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）学生课程考核成绩是由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视频学习、测试、讨论构成，每门课程具体考核构成比例参见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课程评分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标准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）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学生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必须在结课时间之前完成视频学习、测试、讨论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4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、在网络课程学习中的其他任何问题，可通过在线客服进行咨询，也可与教务处教学运行科办公室联系，电话：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84616014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教务处</w:t>
      </w:r>
    </w:p>
    <w:p>
      <w:pPr>
        <w:pStyle w:val="Normal"/>
        <w:widowControl/>
        <w:ind w:firstLine="5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16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年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2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7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9:00Z</dcterms:created>
  <dc:creator>JXYXK-01</dc:creator>
  <dc:description/>
  <cp:keywords/>
  <dc:language>en-US</dc:language>
  <cp:lastModifiedBy>lenovo</cp:lastModifiedBy>
  <dcterms:modified xsi:type="dcterms:W3CDTF">2016-12-27T08:11:00Z</dcterms:modified>
  <cp:revision>21</cp:revision>
  <dc:subject/>
  <dc:title>关于在全校性任选课中选修网络课程的学习说明</dc:title>
</cp:coreProperties>
</file>